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b/>
          <w:b/>
          <w:bCs/>
          <w:sz w:val="44"/>
          <w:szCs w:val="44"/>
          <w:lang w:bidi="ar-EG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يسوع في الناصرة 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12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سنة من عمره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  <w:lang w:bidi="ar-EG"/>
        </w:rPr>
        <w:tab/>
        <w:tab/>
        <w:tab/>
        <w:tab/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b/>
          <w:bCs/>
          <w:sz w:val="44"/>
          <w:szCs w:val="44"/>
          <w:lang w:bidi="ar-EG"/>
        </w:rPr>
        <w:t>2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اعد أمه في الأعمال المنزلية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-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ساعد أبيه في النجارة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صلي مع أهله حسب عادات العائلات اليهودية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ما ينفرد للصلاة يطلب من الله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"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ا هو المطلوب مني ؟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"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يتعلم القراءة و الكتابة مع الكتاب المقدس   في المجمع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رسم ما تتخيل عن العاب يسوع مع أصدقائه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ذهب مع أهله إلى أورشليم للعيد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خلوا الهيكل و قدموا قربانهم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ند الرجوع يبحث مريم و يوسف عنه بين الناس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كتشفوه في الهيكل يتحدث مع علماء الشريع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كتب جواب يسوع لما سأله أهله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اد إلى الناصرة مع أبيه و أمه و كان يطيعهم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13:00Z</dcterms:created>
  <dc:creator>catherine</dc:creator>
  <dc:description/>
  <cp:keywords/>
  <dc:language>en-US</dc:language>
  <cp:lastModifiedBy>catherine</cp:lastModifiedBy>
  <dcterms:modified xsi:type="dcterms:W3CDTF">2012-06-22T09:24:00Z</dcterms:modified>
  <cp:revision>2</cp:revision>
  <dc:subject/>
  <dc:title/>
</cp:coreProperties>
</file>